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quiry Web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list of helpful sites. Well worth looking 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thirteen.org/edonline/concept2class/inquiry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fab site. An online interactive tutorial about Inquiry learning. Awesome!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ltag.education.tas.gov.au/Planning/models/inquirymodel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ite is my favourite-it is based on the Kath Murdoch and Jeni Wilson format, and  it is supported by lots of Inquiry examples. The sample in the RS book is based on the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livingheritage.org.nz/started/inquirylearn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mplistic NZ site that breaks any inquiry down to it’s essence!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tki.org.nz/e/search/retrieve_search.php?element_array_data=DC.Subject.Keyword%3A%3A914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iry learning search results from TKI-great in that there is a huge variety of different Inquiry methodolo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tki.org.nz/r/integration/curriculum/resources/inquiry_gos/instructions_e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lection of Graphic Organisers to aid Inquiry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youthlearn.org/learning/approach/inquiry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ginners guide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irteen.org/edonline/concept2class/inquiry/index.html" TargetMode="External"/><Relationship Id="rId3" Type="http://schemas.openxmlformats.org/officeDocument/2006/relationships/hyperlink" Target="http://www.ltag.education.tas.gov.au/Planning/models/inquirymodel.htm" TargetMode="External"/><Relationship Id="rId4" Type="http://schemas.openxmlformats.org/officeDocument/2006/relationships/hyperlink" Target="http://www.livingheritage.org.nz/started/inquirylearn.shtml" TargetMode="External"/><Relationship Id="rId5" Type="http://schemas.openxmlformats.org/officeDocument/2006/relationships/hyperlink" Target="http://www.tki.org.nz/e/search/retrieve_search.php?element_array_data=DC.Subject.Keyword%3A%3A9143" TargetMode="External"/><Relationship Id="rId6" Type="http://schemas.openxmlformats.org/officeDocument/2006/relationships/hyperlink" Target="http://www.tki.org.nz/r/integration/curriculum/resources/inquiry_gos/instructions_e.php" TargetMode="External"/><Relationship Id="rId7" Type="http://schemas.openxmlformats.org/officeDocument/2006/relationships/hyperlink" Target="http://www.youthlearn.org/learning/approach/inquiry.as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5:43:00Z</dcterms:created>
  <dc:creator>Educating NZ</dc:creator>
  <dc:description/>
  <cp:keywords/>
  <dc:language>en-US</dc:language>
  <cp:lastModifiedBy>Educating NZ</cp:lastModifiedBy>
  <dcterms:modified xsi:type="dcterms:W3CDTF">2007-10-10T06:10:00Z</dcterms:modified>
  <cp:revision>1</cp:revision>
  <dc:subject/>
  <dc:title>Inquiry Websites</dc:title>
</cp:coreProperties>
</file>